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ge">
                  <wp:posOffset>292735</wp:posOffset>
                </wp:positionV>
                <wp:extent cx="6081395" cy="911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8.  СВЕДЕНИЯ ОБ УПАКОВЫВАНИИ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Колонка воздухораздаточная автоматическая модель  С411М (С413М), заводской номер ______________________ упакована в     ОАО “Автоспецоборудование” согласно  требованиям, предусмотренным конструкторской документацией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Дата упаковывания 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Упаковывание произвёл                                                    М.П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9.  СВИДЕТЕЛЬСТВО  О  ПРИЁМКЕ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Колонка воздухораздаточная автоматическая,________________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аводской номер               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соответствует техническим условиям ТУ 4577-096-03084090-2014 признана годной к эксплуатации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/>
                              <w:t>Дата выпуска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(личные подписи должностных лиц предприятия, ответственных за приёмку изделия)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57" w:hanging="0"/>
                              <w:rPr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Сертификат соответствия № </w:t>
                            </w:r>
                            <w:r>
                              <w:rPr>
                                <w:szCs w:val="28"/>
                              </w:rPr>
                              <w:t xml:space="preserve">ТС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Cs w:val="28"/>
                              </w:rPr>
                              <w:t>54.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Cs w:val="28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ind w:right="45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10.  СВЕДЕНИЯ О РЕКЛАМАЦИЯХ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Детали и сборочные единицы, вышедшие из строя в течении гарантийного срока по вине предприятия-изготовителя, заменяются изготовителем безвозмездно при условии представления акта-рекламации с полным обоснованием причины возникновения неисправности. 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Акт на обнаруженные дефекты должен быть составлен при участии лиц, возглавляющих предприятие, в пятидневный срок с момента обнаружения дефекта и направлен изготовителю вместе с дефектными деталями (узлами) не позднее 20 дней с момента составления акта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В акте должны быть указаны: заводской номер изделия, год и месяц выпуска, время и место появления дефекта, подробное описание обстоятельств, при которых обнаружен дефект. При несоблюдении указанного порядка изготовитель рекламаций не принимает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Вопросы, связанные с комплектностью изделия, приобретённого потребителем, решаются в установленном порядке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23.05pt;mso-position-vertical-relative:page;margin-left:62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8.  СВЕДЕНИЯ ОБ УПАКОВЫВАНИИ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Колонка воздухораздаточная автоматическая модель  С411М (С413М), заводской номер ______________________ упакована в     ОАО “Автоспецоборудование” согласно  требованиям, предусмотренным конструкторской документацией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Дата упаковывания 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Упаковывание произвёл                                                    М.П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9.  СВИДЕТЕЛЬСТВО  О  ПРИЁМКЕ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Колонка воздухораздаточная автоматическая,________________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заводской номер               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соответствует техническим условиям ТУ 4577-096-03084090-2014 признана годной к эксплуатации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  <w:r>
                        <w:rPr/>
                        <w:t>Дата выпуска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(личные подписи должностных лиц предприятия, ответственных за приёмку изделия)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                                                                                   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457" w:hanging="0"/>
                        <w:rPr>
                          <w:szCs w:val="28"/>
                        </w:rPr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Сертификат соответствия № </w:t>
                      </w:r>
                      <w:r>
                        <w:rPr>
                          <w:szCs w:val="28"/>
                        </w:rPr>
                        <w:t xml:space="preserve">ТС </w:t>
                      </w:r>
                      <w:r>
                        <w:rPr>
                          <w:szCs w:val="28"/>
                          <w:lang w:val="en-US"/>
                        </w:rPr>
                        <w:t>RU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szCs w:val="28"/>
                        </w:rPr>
                        <w:t>-</w:t>
                      </w:r>
                      <w:r>
                        <w:rPr>
                          <w:szCs w:val="28"/>
                          <w:lang w:val="en-US"/>
                        </w:rPr>
                        <w:t>RU</w:t>
                      </w:r>
                      <w:r>
                        <w:rPr>
                          <w:szCs w:val="28"/>
                        </w:rPr>
                        <w:t>.</w:t>
                      </w:r>
                      <w:r>
                        <w:rPr>
                          <w:szCs w:val="28"/>
                          <w:lang w:val="en-US"/>
                        </w:rPr>
                        <w:t>AB</w:t>
                      </w:r>
                      <w:r>
                        <w:rPr>
                          <w:szCs w:val="28"/>
                        </w:rPr>
                        <w:t>54.</w:t>
                      </w:r>
                      <w:r>
                        <w:rPr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szCs w:val="28"/>
                        </w:rPr>
                        <w:t>.00036</w:t>
                      </w:r>
                    </w:p>
                    <w:p>
                      <w:pPr>
                        <w:pStyle w:val="Normal"/>
                        <w:ind w:right="457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10.  СВЕДЕНИЯ О РЕКЛАМАЦИЯХ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Детали и сборочные единицы, вышедшие из строя в течении гарантийного срока по вине предприятия-изготовителя, заменяются изготовителем безвозмездно при условии представления акта-рекламации с полным обоснованием причины возникновения неисправности. 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Акт на обнаруженные дефекты должен быть составлен при участии лиц, возглавляющих предприятие, в пятидневный срок с момента обнаружения дефекта и направлен изготовителю вместе с дефектными деталями (узлами) не позднее 20 дней с момента составления акта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В акте должны быть указаны: заводской номер изделия, год и месяц выпуска, время и место появления дефекта, подробное описание обстоятельств, при которых обнаружен дефект. При несоблюдении указанного порядка изготовитель рекламаций не принимает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Вопросы, связанные с комплектностью изделия, приобретённого потребителем, решаются в установленном порядке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80835</wp:posOffset>
                </wp:positionH>
                <wp:positionV relativeFrom="page">
                  <wp:posOffset>9731375</wp:posOffset>
                </wp:positionV>
                <wp:extent cx="254000" cy="217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5pt;mso-position-vertical-relative:page;margin-left:526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36:00Z</dcterms:created>
  <dc:creator>Andreew W.N.</dc:creator>
  <dc:description/>
  <cp:keywords/>
  <dc:language>en-US</dc:language>
  <cp:lastModifiedBy>zakharova</cp:lastModifiedBy>
  <dcterms:modified xsi:type="dcterms:W3CDTF">2017-03-09T11:01:00Z</dcterms:modified>
  <cp:revision>15</cp:revision>
  <dc:subject/>
  <dc:title> </dc:title>
</cp:coreProperties>
</file>